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>Пояснительная записка</w:t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 проекту закона Ульянов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>«О  внесении изменения в статью 2 Закона Ульяновской области                                            «О правовом регулировании отдельных вопросов организации местного самоуправления в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540"/>
        <w:jc w:val="center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Настоящий законопроект разработан в связи с изданием Постановления Конституционного Суда Российской Федерации от 01.12.2015 № 30-П «По делу о проверке конституционности частей 4, 5 и 5.1 статьи 35, частей 2 и 3.1 статьи 36 Федерального закона «Об общих принципах организации местного самоуправления в Российской Федерации» и части 1.1 статьи 3 Закона Иркутской области «Об отдельных вопросах формирования органов местного самоуправления муниципальных образований Иркутской области».</w:t>
      </w:r>
    </w:p>
    <w:p>
      <w:pPr>
        <w:pStyle w:val="Normal"/>
        <w:autoSpaceDE w:val="false"/>
        <w:ind w:firstLine="54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 частности в вышеуказанном Постановлении Конституционного Суда РФ выражена правовая позиция необходимости установления законами субъектов РФ различных вариантов порядка избрания и места в системе органов местного самоуправления в отношении глав сельских и городских поселений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настоящее время статьей 2 Закона Ульяновской области от 07.07.2014 № 100-ЗО «О правовом регулировании отдельных вопросов организации местного самоуправления в Ульяновской области» для всех видов муниципальных образований установлена единственно возможная форма избрания глав всех видов муниципальных образований из состава представительного орга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этой связи предлагается в статье 2 Закона Ульяновской области </w:t>
      </w:r>
      <w:r>
        <w:rPr>
          <w:rFonts w:cs="Times New Roman" w:ascii="Times New Roman" w:hAnsi="Times New Roman"/>
          <w:sz w:val="28"/>
          <w:szCs w:val="28"/>
        </w:rPr>
        <w:t>«О правовом регулировании отдельных вопросов организации местного самоуправления в Ульяновской области» особо выделить варианты, возможные к установлению в соответствии с уставами поселений. В частности, руководствуясь  правовой позицией Постановления Конституционного Суда РФ, предлагается установить, что глава городского, сельского поселения Ульяновской области в соответствии с уставом поселения либо избирается на муниципальных выборах, либо представительным органом поселения из своего состава. В случае избрания на муниципальных выборах глава городского, сельского поселения Ульяновской области в соответствии с уставом поселения либо входит в состав представительного органа муниципального образования с правом решающего голоса и исполняет полномочия его председателя, либо возглавляет местную администрац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Законопроект разработан управлением стратегического развития администрации Губернатора Ульяновской област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тратеги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дминистрации Губернатора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  <w:tab/>
        <w:t>С.В.Па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51:00Z</dcterms:created>
  <dc:creator>Воронец М.В.</dc:creator>
  <dc:description/>
  <cp:keywords/>
  <dc:language>en-US</dc:language>
  <cp:lastModifiedBy>ozyakov</cp:lastModifiedBy>
  <cp:lastPrinted>2015-08-25T15:48:00Z</cp:lastPrinted>
  <dcterms:modified xsi:type="dcterms:W3CDTF">2016-02-16T15:04:00Z</dcterms:modified>
  <cp:revision>5</cp:revision>
  <dc:subject/>
  <dc:title>Пояснительная записка</dc:title>
</cp:coreProperties>
</file>